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Batch processing and time sharing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techniques for free space management of disk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access methods for accessing files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scribe a solution to producer consumer problem using semaph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structure of a monitor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a monitor solution to dining philosophers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unctions of memory management?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1" w:hanging="570"/>
        <w:jc w:val="both"/>
        <w:rPr/>
      </w:pPr>
      <w:r>
        <w:rPr/>
        <w:t>Explain First fit partition algorithm and Best fi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shortest seek-time first and SCAN scheduling algorithm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multilevel pa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dead lock detection and preven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lgorithm for dead lock</w:t>
        <w:tab/>
        <w:t xml:space="preserve"> avoi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concurrent process? Explain synchronization mechanism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scribe how operating system performs swap-space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wapp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ltiprogramm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tual exclusi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hrash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the basic file operation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ive a list of some of the information which may be kept in a directory en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ethods of allocating disk spa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system calls sand system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pose a design to implement a SJF –scheduling policy for a CPU scheduler. Justify the design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41" w:hanging="570"/>
        <w:jc w:val="both"/>
        <w:rPr/>
      </w:pPr>
      <w:r>
        <w:rPr/>
        <w:t>Differentiate between short term scheduling, medium term scheduling and job schedulin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iscuss the following memory management schemes with respect to the properties like continuous, sharing, fragmentation, virtual and user’s view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ultiprogramming with variable number of task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ged memory management schem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pose the hardware support requirement for implementing, above schem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wapping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 a page fault? When does it occur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an interrupt? When do interrupts occur? What are the classes of interrup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necessary conditions for a dead lock to occur and suggest remedial methods to prevent deadlock occurrence for each condi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Banker’s algorith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difference between capability lists and access matrix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is the precedence graph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binary semaphore is a semaphore whose integer value can range only between 0 and 1. Show how general semaphore can be implemented using binary semapho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ragmentation connected to Dis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irtual memor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verlay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ile prote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the essential differences between the following types of operating systems:</w:t>
      </w:r>
    </w:p>
    <w:p>
      <w:pPr>
        <w:pStyle w:val="Normal"/>
        <w:jc w:val="both"/>
        <w:rPr/>
      </w:pPr>
      <w:r>
        <w:rPr/>
        <w:tab/>
        <w:t xml:space="preserve">(i) Batch  (ii) Interactive   (iii) Time-sharing   (iv) Real-time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system calls and system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access methods for accessing fil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techniques for free space management of Disk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difference between short-term, medium term and long term schedul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fine the difference between pre-emptive and non-pre-emptive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allocation algorithms.</w:t>
      </w:r>
    </w:p>
    <w:p>
      <w:pPr>
        <w:pStyle w:val="Normal"/>
        <w:jc w:val="both"/>
        <w:rPr/>
      </w:pPr>
      <w:r>
        <w:rPr/>
        <w:tab/>
        <w:t>(i)  First – fit</w:t>
        <w:tab/>
        <w:t>(ii) Best – fit</w:t>
        <w:tab/>
        <w:t>(iii) Worst – fi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difference between logical and physical add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cause of thrashing? How does the system detect thrashing, and once detected what can the system do to eliminate it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the page replacement and space allocation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en the average queue length is small, all the disk scheduling algorithms reduce to FCFS scheduling. Explain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major conceptual difference between disk scheduling and elevator schedul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the throughput of C-SCAN and SCAN, assuming a uniform distribution of reque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n example describe the Banker’s algorithm to implement deadlock avoid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main difference between deadlock and starv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maphor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and pag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k schedul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ection problem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necessity of operating system? Describe the services offered by an operating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explain the difference between the types of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implementation issues of file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protection is made in a fil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differences in the degree to which the following scheduling algorithms discriminate in favor of short jobs.</w:t>
      </w:r>
    </w:p>
    <w:p>
      <w:pPr>
        <w:pStyle w:val="TextBodyIndent"/>
        <w:rPr/>
      </w:pPr>
      <w:r>
        <w:rPr/>
        <w:tab/>
        <w:t>(i) FCFS</w:t>
        <w:tab/>
        <w:t>(ii) Round – Robin</w:t>
        <w:tab/>
        <w:t>(iii) Multilevel feed back que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multi-level schedu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ifference between logical and physical addr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 between internal and external fragm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are segmentation and paging some times combined into one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nsider the following page replacement algorithms.</w:t>
      </w:r>
    </w:p>
    <w:p>
      <w:pPr>
        <w:pStyle w:val="Normal"/>
        <w:ind w:left="720" w:hanging="720"/>
        <w:jc w:val="both"/>
        <w:rPr/>
      </w:pPr>
      <w:r>
        <w:rPr/>
        <w:tab/>
        <w:t>(i) LRU</w:t>
        <w:tab/>
        <w:t>(ii) FIFO</w:t>
        <w:tab/>
        <w:t>(iii) Optimal</w:t>
        <w:tab/>
        <w:t>(iv) Second ch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Rank these algorithms from bad to perfect according to their page fault ra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en does page fault occur?  Describe the actions taken by th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dead lock and starv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system with 5 processes {P</w:t>
      </w:r>
      <w:r>
        <w:rPr>
          <w:vertAlign w:val="subscript"/>
        </w:rPr>
        <w:t>0</w:t>
      </w:r>
      <w:r>
        <w:rPr/>
        <w:t>,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} and three resource types {A,B,C} suppose that at time to snap shot of the system is given below?</w:t>
      </w:r>
    </w:p>
    <w:p>
      <w:pPr>
        <w:pStyle w:val="Normal"/>
        <w:ind w:left="720" w:hanging="54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100330</wp:posOffset>
                </wp:positionV>
                <wp:extent cx="2540000" cy="1271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1190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lloca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   B    C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   B    C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vail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   B   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1    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    5    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   3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   0    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   2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   0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    0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   1    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   2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0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   3    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00.1pt;mso-wrap-distance-left:9pt;mso-wrap-distance-right:9pt;mso-wrap-distance-top:0pt;mso-wrap-distance-bottom:0pt;margin-top:7.9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1190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locat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   B    C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   B    C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vailab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   B   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   1    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    5    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   3  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   0    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   2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   0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    0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   1    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   2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   0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   3    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(i)   Is the system in safe? If so give the sequence of process executions?</w:t>
      </w:r>
    </w:p>
    <w:p>
      <w:pPr>
        <w:pStyle w:val="Normal"/>
        <w:ind w:left="180" w:hanging="0"/>
        <w:jc w:val="both"/>
        <w:rPr/>
      </w:pPr>
      <w:r>
        <w:rPr/>
        <w:tab/>
        <w:t>(ii)  If a request from P</w:t>
      </w:r>
      <w:r>
        <w:rPr>
          <w:vertAlign w:val="subscript"/>
        </w:rPr>
        <w:t>1</w:t>
      </w:r>
      <w:r>
        <w:rPr/>
        <w:t xml:space="preserve"> arrives for (1,0,2), can the request be granted immediately?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……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301</w:t>
        <w:tab/>
        <w:tab/>
        <w:tab/>
        <w:tab/>
        <w:t>:: 2 ::</w:t>
        <w:tab/>
        <w:tab/>
        <w:tab/>
        <w:tab/>
        <w:t>Set No: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Consider the precedence graph?</w:t>
      </w:r>
    </w:p>
    <w:p>
      <w:pPr>
        <w:pStyle w:val="Normal"/>
        <w:rPr/>
      </w:pPr>
      <w:r>
        <w:rPr/>
        <w:tab/>
        <w:tab/>
      </w:r>
      <w:r>
        <w:rPr/>
        <w:object w:dxaOrig="1950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pt;height:138.95pt" filled="f" o:ole="">
            <v:imagedata r:id="rId3" o:title=""/>
          </v:shape>
          <o:OLEObject Type="Embed" ProgID="" ShapeID="ole_rId2" DrawAspect="Content" ObjectID="_972198667" r:id="rId2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an this graph express using concurrent statement? If so, how, if not explain wh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ncurrency constr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maphor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mand pagin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ystem call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ccess matri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6:03:00Z</dcterms:created>
  <dc:creator>jntu</dc:creator>
  <dc:description/>
  <dc:language>en-US</dc:language>
  <cp:lastModifiedBy>jntu</cp:lastModifiedBy>
  <dcterms:modified xsi:type="dcterms:W3CDTF">2004-10-17T11:05:00Z</dcterms:modified>
  <cp:revision>16</cp:revision>
  <dc:subject/>
  <dc:title/>
</cp:coreProperties>
</file>